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February 14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cilwoman Cosby-Hurling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ed Services – Geese Control with the County of Union (see attached documents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anctuary City Designation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cy for volunteer drivers (Seniors in motion van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52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7-02-13T20:46:00Z</dcterms:modified>
  <cp:revision>5</cp:revision>
  <dc:subject/>
  <dc:title>COUNCIL PERSONS REQUEST FOR DISCUSSION</dc:title>
</cp:coreProperties>
</file>